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OLE_LINK1"/>
      <w:bookmarkEnd w:id="0"/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支出绩效目标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申报表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"/>
        <w:gridCol w:w="1093"/>
        <w:gridCol w:w="884"/>
        <w:gridCol w:w="258"/>
        <w:gridCol w:w="258"/>
        <w:gridCol w:w="266"/>
        <w:gridCol w:w="271"/>
        <w:gridCol w:w="423"/>
        <w:gridCol w:w="647"/>
        <w:gridCol w:w="82"/>
        <w:gridCol w:w="1094"/>
        <w:gridCol w:w="1409"/>
      </w:tblGrid>
      <w:tr>
        <w:trPr>
          <w:trHeight w:val="508" w:hRule="atLeast"/>
        </w:trPr>
        <w:tc>
          <w:tcPr>
            <w:tcW w:w="36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 xml:space="preserve"> 临空经济区行政审批局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金额单位：万元</w:t>
            </w:r>
          </w:p>
        </w:tc>
      </w:tr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政务服务大厅配套设施设备采购费用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预算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常年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延续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次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性质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费拨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非税收入 □    政府性基金 □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有资本经营收入 □     社会保险基金  □</w:t>
            </w:r>
          </w:p>
        </w:tc>
      </w:tr>
      <w:tr>
        <w:trPr>
          <w:trHeight w:val="79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立项依据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务服务大厅日常基本设施的维护和维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及大厅配套设施设备采购。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项目绩效总目标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名称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说明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为办事群众和企业提供更加舒适、便利、高效的政务服务环境，提高群众办事的体验感和幸福感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继续立足群众实际需求，完善政务服务功能设施，增强政务服务和规范化和透明度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长期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大厅综窗配置双屏窗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完善大厅设施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设施设备维修及时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及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增强群众办事体验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增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服务对象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年度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大厅综窗配置双屏窗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完善大厅设施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8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设施设备维修及时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及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5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增强群众办事体验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增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6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服务对象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审核意见：                    </w:t>
            </w:r>
          </w:p>
        </w:tc>
      </w:tr>
      <w:tr>
        <w:trPr>
          <w:trHeight w:val="303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公章：   年   月   日    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2:00Z</dcterms:created>
  <dc:creator>叶贝</dc:creator>
  <dc:description/>
  <dc:language>en-US</dc:language>
  <cp:lastModifiedBy>WPS_1647936858</cp:lastModifiedBy>
  <dcterms:modified xsi:type="dcterms:W3CDTF">2024-04-02T08:1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AFC2BE5A74CE6B027459237E4C3D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