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bookmarkStart w:id="0" w:name="OLE_LINK1"/>
      <w:bookmarkEnd w:id="0"/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项目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支出绩效目标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申报表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07"/>
        <w:gridCol w:w="1093"/>
        <w:gridCol w:w="884"/>
        <w:gridCol w:w="258"/>
        <w:gridCol w:w="258"/>
        <w:gridCol w:w="266"/>
        <w:gridCol w:w="271"/>
        <w:gridCol w:w="423"/>
        <w:gridCol w:w="647"/>
        <w:gridCol w:w="82"/>
        <w:gridCol w:w="1094"/>
        <w:gridCol w:w="1409"/>
      </w:tblGrid>
      <w:tr>
        <w:trPr>
          <w:trHeight w:val="508" w:hRule="atLeast"/>
        </w:trPr>
        <w:tc>
          <w:tcPr>
            <w:tcW w:w="36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 xml:space="preserve"> 临空经济区行政审批局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金额单位：万元</w:t>
            </w:r>
          </w:p>
        </w:tc>
      </w:tr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三级政务服务网络改造升级及运维费用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项目预算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常年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延续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次性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0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性质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经费拨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非税收入 □    政府性基金 □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国有资本经营收入 □     社会保险基金  □</w:t>
            </w:r>
          </w:p>
        </w:tc>
      </w:tr>
      <w:tr>
        <w:trPr>
          <w:trHeight w:val="79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立项依据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国务院关于加快推进政务服务标准化规范化便利化的指导意见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项目绩效总目标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名称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说明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加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区镇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政务服务体系建设，坚持政务服务全覆盖，打通镇村服务最后一公里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以企业群众需求为出发点，进一步推动区、镇、村三级政务服务业务协同、系统联通和数据共享。</w:t>
            </w:r>
          </w:p>
        </w:tc>
      </w:tr>
      <w:tr>
        <w:trPr>
          <w:trHeight w:val="327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长期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区、镇、村全覆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8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网络正常运行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0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运维及时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及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打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政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服务最后一公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实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降低群众跑动次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长期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</w:rPr>
              <w:t>年度绩效目标表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确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依据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区、镇、村全覆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38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网络正常运行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0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8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运维及时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及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52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打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政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服务最后一公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实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降低群众跑动次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26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服务对象满意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Times New Roman" w:ascii="仿宋_GB2312" w:hAnsi="仿宋_GB2312"/>
                <w:kern w:val="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绩效目标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审核意见：                    </w:t>
            </w:r>
          </w:p>
        </w:tc>
      </w:tr>
      <w:tr>
        <w:trPr>
          <w:trHeight w:val="303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公章：   年   月   日    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2:00Z</dcterms:created>
  <dc:creator>叶贝</dc:creator>
  <dc:description/>
  <dc:language>en-US</dc:language>
  <cp:lastModifiedBy>WPS_1647936858</cp:lastModifiedBy>
  <dcterms:modified xsi:type="dcterms:W3CDTF">2024-04-02T08:0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B3BC20D7C4D5EA771DA5025041DD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