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信息化建设及运维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国务院关于进一步优化政务服务提升行政效能推动“高效办成一件事”的指导意见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持续加强新技术全流程应用，推动新技术在办事服务具体场景中的应用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升智能导办服务，更好引导企业和群众高效便利办事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系统维护数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956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网络、系统软件正常运行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网络故障修复响应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小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系统软件故障修复响应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小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经费超支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经办服务提质增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质增速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用户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系统维护数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网络、系统软件正常运行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网络故障修复响应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小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系统软件故障修复响应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小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经费超支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≤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经办服务提质增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质增速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用户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7:5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AFCC9E39544D8892B716D631C3B4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