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业务培训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为深入推动政务服务提质增效，在更多领域更大范围实现“高效办成一件事”，进一步提升企业和群众获得感。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强各级政务服务窗口从业人员管理、培训，持续提升服务意识和专业水平，强化政务服务专业化队伍建设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加强业务能力，提高办事效能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培训业务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提高业务能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明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每周开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成本控制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供高效的便民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开展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培训业务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提高业务能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明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每周开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成本控制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提供高效的便民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8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7:1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6E4A564B349C6BFFF34C5CF8CA14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