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color w:val="000000"/>
          <w:sz w:val="40"/>
          <w:szCs w:val="40"/>
          <w:highlight w:val="none"/>
        </w:rPr>
      </w:pPr>
      <w:r>
        <w:rPr>
          <w:rFonts w:ascii="方正小标宋简体" w:hAnsi="方正小标宋简体" w:cs="Times New Roman" w:eastAsia="方正小标宋简体"/>
          <w:color w:val="000000"/>
          <w:sz w:val="40"/>
          <w:szCs w:val="40"/>
        </w:rPr>
        <w:t>部门整体绩效目标申报表</w:t>
      </w:r>
    </w:p>
    <w:p>
      <w:pPr>
        <w:pStyle w:val="Normal"/>
        <w:widowControl/>
        <w:spacing w:before="156" w:after="0"/>
        <w:ind w:firstLine="4760"/>
        <w:rPr>
          <w:rFonts w:ascii="楷体_GB2312;楷体" w:hAnsi="楷体_GB2312;楷体" w:eastAsia="楷体_GB2312;楷体" w:cs="Times New Roman"/>
          <w:color w:val="000000"/>
          <w:sz w:val="28"/>
          <w:szCs w:val="28"/>
          <w:highlight w:val="none"/>
        </w:rPr>
      </w:pPr>
      <w:r>
        <w:rPr>
          <w:rFonts w:eastAsia="楷体_GB2312;楷体" w:cs="Times New Roman" w:ascii="楷体_GB2312;楷体" w:hAnsi="楷体_GB2312;楷体"/>
          <w:color w:val="000000"/>
          <w:sz w:val="28"/>
          <w:szCs w:val="28"/>
        </w:rPr>
        <w:t xml:space="preserve">             </w:t>
      </w:r>
      <w:r>
        <w:rPr>
          <w:rFonts w:ascii="楷体_GB2312;楷体" w:hAnsi="楷体_GB2312;楷体" w:cs="Times New Roman" w:eastAsia="楷体_GB2312;楷体"/>
          <w:color w:val="000000"/>
          <w:sz w:val="28"/>
          <w:szCs w:val="28"/>
        </w:rPr>
        <w:t>单位：万元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9"/>
        <w:gridCol w:w="29"/>
        <w:gridCol w:w="794"/>
        <w:gridCol w:w="29"/>
        <w:gridCol w:w="1407"/>
        <w:gridCol w:w="91"/>
        <w:gridCol w:w="1096"/>
        <w:gridCol w:w="569"/>
        <w:gridCol w:w="361"/>
        <w:gridCol w:w="242"/>
        <w:gridCol w:w="147"/>
        <w:gridCol w:w="783"/>
        <w:gridCol w:w="29"/>
        <w:gridCol w:w="930"/>
        <w:gridCol w:w="24"/>
        <w:gridCol w:w="4"/>
        <w:gridCol w:w="500"/>
        <w:gridCol w:w="514"/>
      </w:tblGrid>
      <w:tr>
        <w:trPr>
          <w:trHeight w:val="454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部门（单位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名称</w:t>
            </w:r>
          </w:p>
        </w:tc>
        <w:tc>
          <w:tcPr>
            <w:tcW w:w="752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临空经济区行政审批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填报人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肖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联系电话</w:t>
            </w:r>
          </w:p>
        </w:tc>
        <w:tc>
          <w:tcPr>
            <w:tcW w:w="41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027-6067138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部门总体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资金情况</w:t>
            </w:r>
          </w:p>
        </w:tc>
        <w:tc>
          <w:tcPr>
            <w:tcW w:w="3417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总体资金情况</w:t>
            </w:r>
          </w:p>
        </w:tc>
        <w:tc>
          <w:tcPr>
            <w:tcW w:w="117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当年金额</w:t>
            </w:r>
          </w:p>
        </w:tc>
        <w:tc>
          <w:tcPr>
            <w:tcW w:w="959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占比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近两年收支金额</w:t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3417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17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959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u w:val="single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u w:val="single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u w:val="single"/>
              </w:rPr>
            </w:r>
          </w:p>
        </w:tc>
        <w:tc>
          <w:tcPr>
            <w:tcW w:w="82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收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构成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财政拨款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574.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521.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578.4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财政专户管理资金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单位资金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合  计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574.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521.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578.4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支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构成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人员类项目支出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运转类项目支出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574.4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521.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578.4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特定目标类项目支出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合  计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574.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521.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578.4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部门职能概述</w:t>
            </w:r>
          </w:p>
        </w:tc>
        <w:tc>
          <w:tcPr>
            <w:tcW w:w="752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）负责推进行政审批制度改革；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）负责规范行政审批行为，建立和完善相应工作机制；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）负责办理投资项目、市场准入（监管）、社会事务、公共服务等方面的行政许可；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）负责进驻大厅各部门（包括垂直管理部门、双重管理部门）及设置窗口行政审批工作的管理和监督；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）负责行政审批综合信息平台的建设和管理，建立和完善政务服务体系；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）临空经济区公共资源交易监督管理工作同时负责全区妇联工作；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）加强妇女思想政治引领，全力服务好妇女儿童，切实维护妇女儿童合法权益。</w:t>
            </w:r>
          </w:p>
        </w:tc>
      </w:tr>
      <w:tr>
        <w:trPr>
          <w:trHeight w:val="454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年度工作任务</w:t>
            </w:r>
          </w:p>
        </w:tc>
        <w:tc>
          <w:tcPr>
            <w:tcW w:w="752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）以“一件事一次办”为着力点，推动“高效办成一件事”；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）依托国际贸易数字化平台，提升贸易便利化水平；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）多措并举，推动政务公开工作提质增效；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）定期开展业务培训，规范政府采购行为，切实推进政府采购工作透明化；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）做好妇联工作。强化妇女思想政治引领，积极开展妇女儿童关爱服务活动，切实维护妇女儿童合法权益。</w:t>
            </w:r>
          </w:p>
        </w:tc>
      </w:tr>
      <w:tr>
        <w:trPr>
          <w:trHeight w:val="48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</w:rPr>
              <w:t>长期目标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截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202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）</w:t>
            </w:r>
          </w:p>
        </w:tc>
        <w:tc>
          <w:tcPr>
            <w:tcW w:w="7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深入推动政务服务提质增效，在更多领域更大范围实现“高效办成一件事”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长期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效指标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二级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三级指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值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值确定依据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分类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运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成本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公用经费控制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公用经费控制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在职人员控制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在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人员控制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5%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项目支出成本控制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会议费控制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三公经费”变动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按实际情况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……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效率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战略管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中长期规划相符性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相符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工作计划健全性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预算编制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预算编制科学性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相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科学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u w:val="singl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预算编制合理性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合理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立项规范性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规范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预算调整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按实际情况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预算执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预算执行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按实际情况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结转结余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政府采购执行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非税收入预算完成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绩效管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事前绩效评估完成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绩效目标合理性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合理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绩效监控开展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绩效评价覆盖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评价结果应用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资产管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资产管理制度健全性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全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资产管理规范性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规范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财务管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财务管理制度健全性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会计核算规范性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规范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资金使用合规性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完全合规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履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效能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核心业务产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推动优化营商环境，提升企业群众获得感、幸福感。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提升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核心业务产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不断提升政务服务水平，优化政务服务流程，以信息化引领服务规范化，全面打造优质、便捷、高效的政务服务环境。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提升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…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……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社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效应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经济效益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缩短群众办事时间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社会效益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提高政务服务水平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生态效益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网上办，随时办，就近办，推行低碳环保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低碳环保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可持续发展能力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体制机制改革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服务体制改革成效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行政管理体制改革成效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人才支撑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业务学习与培训完成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干部队伍体系建设规划情况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高学历、高层次人才储备率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科技支撑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信息化建设情况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智能导办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创新型</w:t>
            </w:r>
          </w:p>
        </w:tc>
      </w:tr>
      <w:tr>
        <w:trPr>
          <w:trHeight w:val="26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……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满意度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服务对象满意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服务对象满意度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98%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联系部门满意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……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</w:rPr>
              <w:t>年度目标：</w:t>
            </w:r>
          </w:p>
        </w:tc>
        <w:tc>
          <w:tcPr>
            <w:tcW w:w="75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　持续推进“高效办成一件事”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度绩效指标</w:t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二级指标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三级指标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指标值</w:t>
            </w:r>
          </w:p>
        </w:tc>
        <w:tc>
          <w:tcPr>
            <w:tcW w:w="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值确定依据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分类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近两年指标值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预期当年实现值</w:t>
            </w:r>
          </w:p>
        </w:tc>
        <w:tc>
          <w:tcPr>
            <w:tcW w:w="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u w:val="single"/>
                <w:lang w:val="en-US" w:eastAsia="zh-CN"/>
              </w:rPr>
              <w:t>202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u w:val="single"/>
                <w:lang w:val="en-US" w:eastAsia="zh-CN"/>
              </w:rPr>
              <w:t>202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</w:t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u w:val="single"/>
              </w:rPr>
            </w:r>
          </w:p>
        </w:tc>
        <w:tc>
          <w:tcPr>
            <w:tcW w:w="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运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成本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公用经费控制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公用经费控制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在职人员控制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在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人员控制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5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5%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项目支出成本控制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会议费控制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三公经费”变动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按实际情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按实际情况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按实际情况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……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效率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战略管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中长期规划相符性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相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相符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相符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工作计划健全性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预算编制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预算编制科学性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相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科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相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科学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相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科学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u w:val="single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预算编制合理性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合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合理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合理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35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立项规范性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规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规范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规范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3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预算调整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按实际情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按实际情况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按实际情况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33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预算执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预算执行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按实际情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按实际情况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按实际情况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结转结余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政府采购执行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非税收入预算完成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绩效管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事前绩效评估完成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绩效目标合理性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合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合理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合理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绩效监控开展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绩效评价覆盖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评价结果应用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资产管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资产管理制度健全性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全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全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资产管理规范性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规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规范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规范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财务管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财务管理制度健全性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会计核算规范性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规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规范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基本规范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8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资金使用合规性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完全合规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完全合规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eastAsia="zh-CN"/>
              </w:rPr>
              <w:t>完全合规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lang w:val="en-US" w:eastAsia="zh-CN"/>
              </w:rPr>
              <w:t>历史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14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履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效能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核心业务产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推动优化营商环境，提升企业群众获得感、幸福感。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提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提升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提升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395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核心业务产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不断提升政务服务水平，优化政务服务流程，以信息化引领服务规范化，全面打造优质、便捷、高效的政务服务环境。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提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提升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提升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1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lang w:val="en-US" w:eastAsia="zh-CN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…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……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37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社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效应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经济效益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缩短群众办事时间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362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社会效益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提高政务服务水平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34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生态效益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网上办，随时办，就近办，推行低碳环保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低碳环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低碳环保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低碳环保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1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可持续发展能力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体制机制改革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服务体制改革成效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1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行政管理体制改革成效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程度明显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1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人才支撑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业务学习与培训完成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1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干部队伍体系建设规划情况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1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高学历、高层次人才储备率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1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科技支撑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信息化建设情况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智能导办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创新型</w:t>
            </w:r>
          </w:p>
        </w:tc>
      </w:tr>
      <w:tr>
        <w:trPr>
          <w:trHeight w:val="41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……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1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</w:rPr>
              <w:t>满意度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服务对象满意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服务对象满意度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98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98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lang w:val="en-US" w:eastAsia="zh-CN"/>
              </w:rPr>
              <w:t>98%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计划标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lang w:val="en-US" w:eastAsia="zh-CN"/>
              </w:rPr>
              <w:t>基本型</w:t>
            </w:r>
          </w:p>
        </w:tc>
      </w:tr>
      <w:tr>
        <w:trPr>
          <w:trHeight w:val="41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联系部门满意度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……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  <w:highlight w:val="none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26:00Z</dcterms:created>
  <dc:creator>倒亚指芭绦</dc:creator>
  <dc:description/>
  <dc:language>en-US</dc:language>
  <cp:lastModifiedBy>Lenovo</cp:lastModifiedBy>
  <cp:lastPrinted>2024-01-24T16:44:00Z</cp:lastPrinted>
  <dcterms:modified xsi:type="dcterms:W3CDTF">2024-05-27T07:3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FD1CDFBA547B2AA8F78CABD48835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